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RSP  Dn 32mm, Pn 25 bar, Tn100°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RSP  Dn 50mm, Pn 25 bar, Tn100°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RSP  Dn 80mm, Pn 25 bar, Tn100°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RSP  Dn150mm, Pn 25 bar, Tn100°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5 zile calendaristice de la emiterea comenz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3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iz de expediti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Certificat de garantie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 de livrare: CTE Vest – Bdul Timisoara nr.106, sector 6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:</w:t>
            </w:r>
            <w:r>
              <w:rPr>
                <w:sz w:val="22"/>
                <w:szCs w:val="22"/>
              </w:rPr>
              <w:t xml:space="preserve"> 12 luni  de la livrarea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0-03-24T12:41:00Z</dcterms:modified>
  <cp:revision>10</cp:revision>
  <dc:subject/>
  <dc:title>DENUMIRE PRODUS</dc:title>
</cp:coreProperties>
</file>